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726"/>
        <w:gridCol w:w="1418"/>
        <w:gridCol w:w="425"/>
        <w:gridCol w:w="1734"/>
        <w:gridCol w:w="299"/>
        <w:gridCol w:w="1001"/>
        <w:gridCol w:w="251"/>
        <w:gridCol w:w="4252"/>
        <w:gridCol w:w="340"/>
      </w:tblGrid>
      <w:tr>
        <w:trPr>
          <w:trHeight w:val="1172" w:hRule="atLeast"/>
        </w:trPr>
        <w:tc>
          <w:tcPr>
            <w:tcW w:w="4337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lang w:val="be-BY" w:eastAsia="en-US"/>
              </w:rPr>
            </w:pPr>
            <w:r>
              <w:rPr>
                <w:caps/>
                <w:lang w:val="be-BY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01625</wp:posOffset>
                      </wp:positionH>
                      <wp:positionV relativeFrom="paragraph">
                        <wp:posOffset>-23495</wp:posOffset>
                      </wp:positionV>
                      <wp:extent cx="6985635" cy="7289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85800" cy="729000"/>
                                <a:chOff x="0" y="0"/>
                                <a:chExt cx="6985800" cy="729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7080" y="0"/>
                                  <a:ext cx="3168720" cy="66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Татарстан Республикас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ә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г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be-BY"/>
                                      </w:rPr>
                                      <w:t>арИф һәм фән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 xml:space="preserve"> МИНИСТРЛЫГ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Рисунок 1" descr=""/>
                                <pic:cNvPicPr/>
                              </pic:nvPicPr>
                              <pic:blipFill>
                                <a:blip r:embed="rId2"/>
                                <a:srcRect l="330" t="396" r="495" b="517"/>
                                <a:stretch/>
                              </pic:blipFill>
                              <pic:spPr>
                                <a:xfrm>
                                  <a:off x="3011760" y="11520"/>
                                  <a:ext cx="792000" cy="717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9360"/>
                                  <a:ext cx="3055680" cy="71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 xml:space="preserve">МИНИСТЕРСТВО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образования и наук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Республики Татарста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3.75pt;margin-top:-1.85pt;width:550.05pt;height:57.4pt" coordorigin="-475,-37" coordsize="11001,114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536;top:-37;width:4989;height:10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Татарстан Республика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ә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арИф һәм фә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 xml:space="preserve"> МИНИСТРЛЫГ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Рисунок 1" stroked="f" o:allowincell="t" style="position:absolute;left:4268;top:-19;width:1246;height:11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475;top:-22;width:4811;height:11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 xml:space="preserve">МИНИСТЕРСТВ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образования и нау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Республики Татарста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lang w:val="be-BY"/>
              </w:rPr>
            </w:pPr>
            <w:r>
              <w:rPr>
                <w:caps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lang w:val="be-BY"/>
              </w:rPr>
            </w:pPr>
            <w:r>
              <w:rPr>
                <w:caps/>
                <w:lang w:val="be-BY"/>
              </w:rPr>
            </w:r>
          </w:p>
          <w:p>
            <w:pPr>
              <w:pStyle w:val="Normal"/>
              <w:ind w:right="57" w:hanging="0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caps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ул. Кремлевская, д.  9, г. Казань, </w:t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420111</w:t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spacing w:lineRule="exact" w:line="220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spacing w:lineRule="exact" w:line="220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spacing w:lineRule="exact" w:line="220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spacing w:lineRule="exact" w:line="22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          </w:t>
            </w:r>
            <w:r>
              <w:rPr>
                <w:sz w:val="20"/>
                <w:szCs w:val="20"/>
                <w:lang w:val="be-BY"/>
              </w:rPr>
              <w:t>Кремль ур., 9 нчы йорт, Казан шәһәре,</w:t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 xml:space="preserve">      </w:t>
            </w:r>
            <w:r>
              <w:rPr>
                <w:sz w:val="20"/>
                <w:szCs w:val="20"/>
                <w:lang w:val="be-BY"/>
              </w:rPr>
              <w:t>420111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14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</w:rPr>
              <w:t>Телефон: (843) 294-95-90, факс 292-93-51.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en-US"/>
              </w:rPr>
              <w:t>Minob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riemnaya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a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mo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atarsta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b/>
                <w:caps/>
                <w:sz w:val="20"/>
                <w:szCs w:val="20"/>
                <w:lang w:val="be-BY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57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№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3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На №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от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1598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54" w:type="dxa"/>
            <w:gridSpan w:val="7"/>
            <w:tcBorders/>
          </w:tcPr>
          <w:p>
            <w:pPr>
              <w:pStyle w:val="Normal"/>
              <w:snapToGrid w:val="false"/>
              <w:spacing w:lineRule="auto" w:line="276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13055</wp:posOffset>
                      </wp:positionV>
                      <wp:extent cx="3219450" cy="87249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9450" cy="872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07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0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 xml:space="preserve">О проведении республиканской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профильной смены «Юный техник»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3.5pt;height:68.7pt;mso-wrap-distance-left:0pt;mso-wrap-distance-right:9pt;mso-wrap-distance-top:0pt;mso-wrap-distance-bottom:0pt;margin-top:24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</w:tblGrid>
                            <w:tr>
                              <w:trPr/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О проведении республиканско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профильной смены «Юный техник»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59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Руководителям управлений (отделов) образования исполнительных комитетов муниципальных районов Республики Татарстан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Уважаемые руководители!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276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алендарным планом мероприятий Министерства образования и науки Республики Татарстан на 2020/2021 учебный год, утвержденным приказом Министерства образования и науки Республики Татарстан от 10.08.2020 № под-842/20 «Об утверждении Календарного плана мероприятий Министерства образования и науки Республики Татарстан на 2020/2021 учебный год» с 26 мая по 12 июня 2021 года в Республиканском оздоровительно-образовательном центре «Костер» Высокогорского муниципального района Республики Татарстан (Высокогорский район, жд/ст Бирюли, ул. Сосновая, д. 9) состоится республиканская профильная смена  «Юный техник». К участию в смене приглашаются победители, призеры и участники Республиканских конкурсных мероприятий технической направленности в возрасте от 10 до 17 лет.</w:t>
      </w:r>
    </w:p>
    <w:p>
      <w:pPr>
        <w:pStyle w:val="Normal"/>
        <w:tabs>
          <w:tab w:val="clear" w:pos="708"/>
          <w:tab w:val="left" w:pos="5460" w:leader="none"/>
        </w:tabs>
        <w:spacing w:lineRule="auto" w:line="276"/>
        <w:ind w:right="-1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дать заявку на участие в смене необходимо до 13 мая 2021 года по ссылке: </w:t>
      </w:r>
      <w:hyperlink r:id="rId4">
        <w:r>
          <w:rPr>
            <w:rStyle w:val="InternetLink"/>
            <w:sz w:val="28"/>
            <w:szCs w:val="28"/>
          </w:rPr>
          <w:t>https://forms.yandex.ru/u/60793ea8758bf49d1ee42c75/</w:t>
        </w:r>
      </w:hyperlink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Стоимость путевки составляет 8 (восемь) тысяч рублей.</w:t>
      </w:r>
    </w:p>
    <w:p>
      <w:pPr>
        <w:pStyle w:val="Normal"/>
        <w:tabs>
          <w:tab w:val="clear" w:pos="708"/>
          <w:tab w:val="left" w:pos="5460" w:leader="none"/>
        </w:tabs>
        <w:spacing w:lineRule="auto" w:line="276"/>
        <w:ind w:right="-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276"/>
        <w:ind w:right="-1"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tt-RU"/>
        </w:rPr>
        <w:t>Заместитель м</w:t>
      </w:r>
      <w:r>
        <w:rPr>
          <w:b/>
          <w:sz w:val="28"/>
          <w:szCs w:val="28"/>
        </w:rPr>
        <w:t>инистра                                                                       А.М.Асадуллина</w:t>
      </w:r>
    </w:p>
    <w:p>
      <w:pPr>
        <w:pStyle w:val="Normal"/>
        <w:tabs>
          <w:tab w:val="clear" w:pos="708"/>
          <w:tab w:val="left" w:pos="76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/>
        <w:t>А.Р.Макарова,</w:t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/>
        <w:t xml:space="preserve">8(843) 204 05 86, доб. 212 </w:t>
      </w:r>
    </w:p>
    <w:sectPr>
      <w:type w:val="nextPage"/>
      <w:pgSz w:w="11906" w:h="16838"/>
      <w:pgMar w:left="1134" w:right="70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s://forms.yandex.ru/u/60793ea8758bf49d1ee42c75/ 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2:55:00Z</dcterms:created>
  <dc:creator>Admin</dc:creator>
  <dc:description/>
  <cp:keywords/>
  <dc:language>en-US</dc:language>
  <cp:lastModifiedBy>Admin</cp:lastModifiedBy>
  <cp:lastPrinted>2021-03-10T10:09:00Z</cp:lastPrinted>
  <dcterms:modified xsi:type="dcterms:W3CDTF">2021-04-27T14:35:00Z</dcterms:modified>
  <cp:revision>3</cp:revision>
  <dc:subject/>
  <dc:title>О проведении открытого республиканского</dc:title>
</cp:coreProperties>
</file>